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9524438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7164836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