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4287341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7037823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623992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12332877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5900753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669462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9989892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825986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