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95772270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4445003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4801269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24488202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2526842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43302281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