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8374836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8546722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6559019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