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42723451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940128804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688122007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