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381255203"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83108514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69358411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36203939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14235369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05591592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06168661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667253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31595360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67135783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437791797"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494369324"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09799016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