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95175753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2:38:4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