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8351813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75099726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7056301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62189786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2421677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47741133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14401298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9989695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