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06184697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1302060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3928300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5808403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85435976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1958946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