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8894263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0820757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