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491805295"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2093828925"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421383956"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532613703"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337287200"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318925956"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228437240"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756992850"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484665317"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697036733"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109583189"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54005428"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824004908"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