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2197491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01:5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