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1469949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9203850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