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258311640"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428003121"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522946775"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331900161"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2117808211"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450869474"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