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53931659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59447451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3285476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