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9882575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3184903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