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433696995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235779258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261750596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