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9185548"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06220023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8061532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94668514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646227749"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33365491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735977062"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09044770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71749365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79833605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88987791"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99853577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59468973"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