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40950397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50883165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