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61069876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88118071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52982734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