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5583205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20296142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