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661275763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822495301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801568844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