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394812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7467570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