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2510857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2281294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7651388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6792753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5448867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22405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6080005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6240550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02472356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5396580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35817747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3032777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2676287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