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367064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0113920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