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20231478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8246690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96843221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47669382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71514546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7576738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