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1039135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625164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