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6413043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780467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