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8445067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1521395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