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469931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0302939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6913417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2136512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0143196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0769456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