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1121703284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19111881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929425196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