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3670532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28989166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