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1234684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73384084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38269652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