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8147153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720062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