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4086298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8438944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