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33802536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3302741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29146803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180938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84423321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81482979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53603119"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0857695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06852893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36805707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1698387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95931562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74380685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65503229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1288706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99598795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5872776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72511684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107087205"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92764753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6911266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86095769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81656201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89603031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75365606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9066878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1205714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65561107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1106957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2859403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05121667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0864182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51356169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68790236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31157542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35645069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81464969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7545904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60838634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04782129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03399185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6923886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5832197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2700933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