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45893319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37589665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75004943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37431260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66632143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697726429"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30366585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0087115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6331413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70848072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583224226"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6616543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745636516"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