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842961052"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132094761"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061746205"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280434719"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453452513"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357963585"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331376145"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865191326"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