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91462670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39693672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42419447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3162397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34218179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86543035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