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922169536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219301326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357036960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