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45152725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414065666"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