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29556462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7635227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60292604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