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9690384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887706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