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7052568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0109541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