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663032437"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033188215"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065215250"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458143448"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809019975"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33853945"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91589515"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04543891"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709216106"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676186898"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974455377"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304195470"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667371952"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998119397"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455990303"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2023106478"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882092652"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237397162"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413689686"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2074270472"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283280250"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31585361"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337151667"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790908256"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46208076"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631823719"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2144629806"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132182189"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36029815"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933582443"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608869914"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2065203538"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943572598"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799896607"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79020076"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449598952"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641570320"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984674322"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673113595"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891168864"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337106137"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394848237"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370842123"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124028489"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