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629517854"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292711688"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1825058064"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1218794347"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1920606920"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1422116599"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476875938"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849968812"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785957706"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2067335082"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1278898018"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1502122301"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1923164395"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