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473605149"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0/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05:02:49</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