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0484831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4001932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