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48257451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9591232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59016443"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21606097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5966651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08728044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0467811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1635641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