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55595176"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26257123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10730344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63266990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02425132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02398125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37803252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99455895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97175307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20467665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83626379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298325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514849211"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6261650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85791498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67475482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1622031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5114475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4955750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70623534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7983346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429736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72030974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35124398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78816770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290397831"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56765444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5943535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98514827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7667723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21485431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19601082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00839356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65359660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742975106"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69333240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10010811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1052896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83207862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6720289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3789471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2869812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0037875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0308714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